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360"/>
        <w:jc w:val="center"/>
        <w:rPr/>
      </w:pPr>
      <w:r>
        <w:rPr/>
        <w:t>Interpretations Paper</w:t>
      </w:r>
    </w:p>
    <w:p>
      <w:pPr>
        <w:pStyle w:val="Normal"/>
        <w:spacing w:lineRule="auto" w:line="480"/>
        <w:ind w:firstLine="360"/>
        <w:rPr/>
      </w:pPr>
      <w:r>
        <w:rPr/>
        <w:t>Tommy is the average 3</w:t>
      </w:r>
      <w:r>
        <w:rPr>
          <w:vertAlign w:val="superscript"/>
        </w:rPr>
        <w:t>rd</w:t>
      </w:r>
      <w:r>
        <w:rPr/>
        <w:t xml:space="preserve"> grade height, has a thin build, and black hair. He is well dressed and well groomed, and he usually wears jeans and a t-shirt. He is very quiet and reserved, but he rarely smiles. Tommy is not a very social person, so he usually gives up his recess to stay indoors to read, or just to keep to himself. He is respectable towards both his teachers and peers, but speaks primarily to adults. For instance, he never seems to talk to any of the children, even the ones in his class. Just being able to put a smile on his face is a big deal. He absolutely loves reading about animals or insects, or any other interesting science facts, and he loves playing with his dog after school. Tommy also enjoys reading internet articles about exotic and extinct animals. He was chosen to be my study child, not because he liked me, but because I felt that I could learn the most from him. Both of his parents are from Romania, so he has a language acquisition problem, making it difficult to motivate him to do work. He has a learning and comprehension issue, which extends the gap between what he knows, and what is expected of him.</w:t>
      </w:r>
    </w:p>
    <w:p>
      <w:pPr>
        <w:pStyle w:val="Normal"/>
        <w:spacing w:lineRule="auto" w:line="480"/>
        <w:rPr/>
      </w:pPr>
      <w:r>
        <w:rPr/>
        <w:t xml:space="preserve">Phonological Awareness </w:t>
      </w:r>
    </w:p>
    <w:p>
      <w:pPr>
        <w:pStyle w:val="Normal"/>
        <w:spacing w:lineRule="auto" w:line="480"/>
        <w:rPr/>
      </w:pPr>
      <w:r>
        <w:rPr/>
        <w:tab/>
        <w:t xml:space="preserve">Phonological awareness is the conscious attention given to segments of sound heard in spoken language. It is the understanding that the language we speak is comprised of minuscule units of syllables, onset and rime, and phonemes. (Toria, 2004) In the resource room, this is an extremely important concept because it is heavily focused on and addressed. My study child, in particular, has shown much difficulty in this area. Based on my field notes, Tommy is unable to identify how many syllables are in a word, nor does he understand what a syllable is. In addition, he told me that he did not understand the difference between a vowel and a consonant, so he could not identify one correctly, when asked. (Field Notes, 5/24/10) I administered the MLPP Hearing and Recording sounds assessment, and judging his performance on the test, he got most of the sight and high frequency words correct. This made it evident that most of the words he knows, have been memorized and retained. (MLPP Hearing &amp; Recording, 6/7/10) He has become a fluent reader of these words through repetition, but when asked or prompted to spell them, he does not always get them correct. The conflict in this issue, is trying to decide what to teach him as a fundamental base. As a teacher, is it more important to teach him how to blend sounds and phonemes to form words, so that he can learn to sound words out? Or, is it more important to focus on flash cards and memorization tools, so that we can increase how many words he is capable of reading, without being able to understand how the phonemes work together? In field, I have been placed in the middle of this constant battle with him, and I can honestly say that it truly is just that. </w:t>
      </w:r>
    </w:p>
    <w:p>
      <w:pPr>
        <w:pStyle w:val="Normal"/>
        <w:spacing w:lineRule="auto" w:line="480"/>
        <w:rPr/>
      </w:pPr>
      <w:r>
        <w:rPr/>
        <w:tab/>
        <w:t xml:space="preserve">On my fifth day of field, I gave Tommy the Phonemic Awareness Assessment. I gave him the rhyme choice and rhyme supply sections, to find out if rhyme was one of his specific problem areas. What I found, was that he could tell me whether or not words rhymed, but he was unable to generate rhyming words, for all of the problems given. (Phonemic Assessment, 6/2/10) This tells me that he is unable to identify the specific sounds in a word, especially those that allow more than one word to rhyme with one another. To further investigate the problem, I gave him the MLPP Letter/ Sound Assessment and the MLPP Sight Word Assessment. </w:t>
      </w:r>
    </w:p>
    <w:p>
      <w:pPr>
        <w:pStyle w:val="Normal"/>
        <w:spacing w:lineRule="auto" w:line="480"/>
        <w:rPr/>
      </w:pPr>
      <w:r>
        <w:rPr/>
        <w:t>Letter-Sound Knowledge</w:t>
      </w:r>
    </w:p>
    <w:p>
      <w:pPr>
        <w:pStyle w:val="Normal"/>
        <w:spacing w:lineRule="auto" w:line="480"/>
        <w:rPr/>
      </w:pPr>
      <w:r>
        <w:rPr/>
        <w:tab/>
        <w:t xml:space="preserve">Letter-sound knowledge is the link between phonemic sounds of letters, and their patterns of letter names and spelling. (Foy, 2006) This relationship is a good predictor of reading and fluency performance, because if students are able to associate letters, and their functional sounds and patterns, then they are more likely to recognize words. Being able to recognize words enables them to read more fluently, so the benefits can cause a domino effect. After administering the Early Names Test to my study child, I noticed that he did not do well at reading the names, but was able to identify the sound of the initial letters in the names. (Early Names Test, 6/2/10) This seems to be a recurring habit for Tommy, as well as, his being able to identify frequently used words and names. </w:t>
      </w:r>
    </w:p>
    <w:p>
      <w:pPr>
        <w:pStyle w:val="Normal"/>
        <w:spacing w:lineRule="auto" w:line="480"/>
        <w:rPr/>
      </w:pPr>
      <w:r>
        <w:rPr/>
        <w:tab/>
        <w:t>On my ninth day of field, I gave Tommy the MLPP Letter/ Sound Assessment, in efforts, to find out if his reading and spelling problems coexist with an issue identifying letter sounds. (MLPP Letter/Sound, 6/15/10) He got 51 out of 54 correct for the letter names, and 21 out of 26 correct for the letter sounds. For instance, in the letter name category, he got “J” instead of “G”, and for “O” he got “I”. He lost points on the letter sound score because he did not know what sound the “x” makes, and he saw a “q”, but thought it was a “p”. Despite the errors he was, overall, able to identify most of the letters and sounds. This causes me to wonder why, if he knows the sounds, is he unable to blend those sounds to form words. His difficulty identifying letter sounds could likely be the reason why he cannot appropriately sound out and identify non-sight words. Since a lot of the words he knows seem to be sight words, I thought it would be helpful to know how many sight words he could recognize, and if he knew all of the ones recommended for his reading grade level, based on the MLPP standards. Therefore, I administered the MLPP Sight Words Assessment right after the Letter sound assessment, to satisfy my curiosity. (MLPP Sight Word, 6/15/10) The test provides a sight word list for emergent, developing and fluent readers, categorized as preprimer, primer, first grade, second grade, and third grade. I chose to only use the preprimer, primer, and first grade lists under emergent and developing, because he did not know many of the words in the fluent reader list, and because of how many errors he made on the first grade list. The total score from each list was out of a possible 20 correct. He received a 17 on the preprimer list, a 12 on the primer list, and only a 5 on the first grade list. According to this evaluation, he only reads fluently at the preprimer stage, meaning that he is transitioning from the emergent stage to the developing stage of reading. All of the results gained from Tommy’s letter and sound identification were very helpful for me to have for, both, my child study and in the concept of fluency. With that in mind, fluency is comprehensive of the phonological and phonemic awareness and letter sound knowledge concepts.</w:t>
      </w:r>
    </w:p>
    <w:p>
      <w:pPr>
        <w:pStyle w:val="Normal"/>
        <w:spacing w:lineRule="auto" w:line="480"/>
        <w:rPr/>
      </w:pPr>
      <w:r>
        <w:rPr/>
        <w:t>Fluency</w:t>
      </w:r>
    </w:p>
    <w:p>
      <w:pPr>
        <w:pStyle w:val="Normal"/>
        <w:spacing w:lineRule="auto" w:line="480"/>
        <w:rPr/>
      </w:pPr>
      <w:r>
        <w:rPr/>
        <w:tab/>
        <w:t>Fluency is the ability for a student to read text with satisfactory speed, precision, and prosody or expression. (Reading Rockets, 6/11/10) Based on field notes I have taken throughout the course, Tommy’s fluency is interrupted by elements like non-sight words and his inability to sound out words. Something that is helpful for him, and so many other students, is being able to analyze pictures and context clues to help identify words. However, this is not an available method for reading books without pictures, or when they cannot identify the context of a word. I spent many of my field days reading with Tommy and I have noticed that he oftentimes uses this method, along with concentrating on the first letter of the word, in order to predict what the word is. Even with this approach, his fluency is still not adequate for his grade level. After speaking with the CT about his literacy skills, she explained that, although he is in the third grade, he reads at the first grade level. (Field Notes, 5/25/10) Taken aback by this information, I chose to administer the early names test and a running record to find out, just how fluent his reading was.</w:t>
      </w:r>
    </w:p>
    <w:p>
      <w:pPr>
        <w:pStyle w:val="Normal"/>
        <w:spacing w:lineRule="auto" w:line="480"/>
        <w:rPr/>
      </w:pPr>
      <w:r>
        <w:rPr/>
        <w:tab/>
        <w:t>The early names test was given to see how accurately he could pronounce short names, which were almost like sounds bits. Most of the names were unlikely and made up, but could be easily read. Tommy was unable to pronounce them all correctly but given, however, all of the initial and ending consonant sounds he did get correct, the test was not useless or invalid. Since it was more of a roll call assessment, it was not necessary for him to read with any type of expression or prosody. (Early Names Test, 6/2/10) In contrast, for the running record it was important to pay attention to whether he used expression. The running record is a fluency test, but it is different from the names test because I had to evaluate and numerically score his performance. (Running record, 6/1/10) His accuracy rate was 75%, which is a good score, but it is important to remember that the book we used is categorized at only the first grade level. Overall, his fluency skills are unsatisfactory for his grade level, but his comprehension skills are quite converse.</w:t>
      </w:r>
    </w:p>
    <w:p>
      <w:pPr>
        <w:pStyle w:val="Normal"/>
        <w:spacing w:lineRule="auto" w:line="480"/>
        <w:jc w:val="both"/>
        <w:rPr/>
      </w:pPr>
      <w:r>
        <w:rPr/>
        <w:t>Comprehension</w:t>
      </w:r>
    </w:p>
    <w:p>
      <w:pPr>
        <w:pStyle w:val="Normal"/>
        <w:spacing w:lineRule="auto" w:line="480"/>
        <w:ind w:firstLine="720"/>
        <w:rPr/>
      </w:pPr>
      <w:r>
        <w:rPr/>
        <w:t xml:space="preserve">The concept of comprehension is the focus on information that a person obtains from reading, oral language, or even, writing. It goes beyond being able to read and pronounce words. It is being able to elaborate and think deeply about something we have read or heard. (Strickland &amp; Snow, 2002) Throughout the course, I have observed my study child read numerous books for the CT, and myself. In all of the readings, he has showed good comprehension skills. (Field Notes, 5/24- 5/25/2010) When the CT administers her Accelerated Reader assessments, it is required for her to ask questions about the stories when they are done.  This is because for the district assessments, comprehension is included in the students’ fluency scores. So, even if a student shows good expression and reads well, if they cannot relay what the stories are about to the assessor, their fluency scores go down tremendously. In Tommy’s case, the comprehension portions of the assessments are what give him higher scores. </w:t>
      </w:r>
    </w:p>
    <w:p>
      <w:pPr>
        <w:pStyle w:val="Normal"/>
        <w:spacing w:lineRule="auto" w:line="480"/>
        <w:ind w:firstLine="720"/>
        <w:rPr/>
      </w:pPr>
      <w:r>
        <w:rPr/>
        <w:t>Since the CT has done all of the comprehension evaluations, I thought it would be enlightening for me to give some of my own. On my ninth day of field, I did the Summarize and Retell the story activity with Tommy. He did a good job summarizing the text, but when I asked him to retell the story he just got quiet. Although he could not do this, he still did very well with the activity. What was most important, was that he comprehended the story and was able to give me a detailed summary of what happened in the book. Since I had not done many comprehension activities with him, I also did an Illustrate the story activity with him, the following day. I was not able to make out what he drew, but he was able to tell me what it was, and it matched up correctly with a scene from the story. Drawing and coloring is one of his least favorite things to do, but I was happy he did it for my sake. (Field Notes, 6/15- 6/16/2010) Although I did not explain it to him, it was important for him to at least be able to explain what he drew because the explanation, itself, was what counted in terms of comprehension. Another thing I have learned about Tommy is that writing is another one of his least favorite things to do.</w:t>
      </w:r>
    </w:p>
    <w:p>
      <w:pPr>
        <w:pStyle w:val="Normal"/>
        <w:spacing w:lineRule="auto" w:line="480"/>
        <w:rPr/>
      </w:pPr>
      <w:r>
        <w:rPr/>
        <w:t>Composition &amp; Writing</w:t>
      </w:r>
    </w:p>
    <w:p>
      <w:pPr>
        <w:pStyle w:val="Normal"/>
        <w:spacing w:lineRule="auto" w:line="480"/>
        <w:ind w:firstLine="720"/>
        <w:rPr/>
      </w:pPr>
      <w:r>
        <w:rPr/>
        <w:t xml:space="preserve">In addition to Tommy’s strong dislike for writing, he tends to not do very well with it. He is good at tracing but he struggles with generating, and even copying, written text. As seen in his writing samples, Tommy’s writing assignments are usually written out, or scribed, for him. Some of the assignments, however, require that he rewrite what has been written for him, so that it is in his own handwriting. In his writing, there is barely any negative space used. All of the words are in close proximity of one another, both vertically and horizontally. Another thing I find odd is that his directionality of text is off, even when the CT or his teacher has already written out his assignments for him. </w:t>
      </w:r>
    </w:p>
    <w:p>
      <w:pPr>
        <w:pStyle w:val="Normal"/>
        <w:spacing w:lineRule="auto" w:line="480"/>
        <w:rPr/>
      </w:pPr>
      <w:r>
        <w:rPr/>
        <w:tab/>
        <w:t>Although Tommy’s classroom teacher had no writing assignments that he had produced and written himself, the CT came across one she had in her records. The assignment was for him to write a narrative about something he had done over spring break. He managed to write only one sentence, but it was just enough for me to review and retrieve information from. The title, My Spring Break, was underlined and spelled correctly which tells me that he probably got help with the title, and that the titles for most of his work are probably underlined. Most of the words in the sentence are spelled incorrectly, but unlike his writing in other works, he used negative space appropriately and there was a comma at the end of the sentence. He also wrote through estimated spelling, phonetically piecing letters together to encode what he wanted to say. For example, he wrote “waf my ded” instead of “with my dad”. Despite the spelling and incorrect tense usage, the structure of Tommy’s sentence was fitting, and I was able to make sense of the story. This would mean a great improvement for him, but given his overall writing performance, I feel that he was given assistance when he wrote it, because the errors were so small. (Writing Samples, 5/26/2010)</w:t>
      </w:r>
    </w:p>
    <w:p>
      <w:pPr>
        <w:pStyle w:val="Normal"/>
        <w:spacing w:lineRule="auto" w:line="480"/>
        <w:rPr/>
      </w:pPr>
      <w:r>
        <w:rPr/>
        <w:t>Motivation</w:t>
      </w:r>
    </w:p>
    <w:p>
      <w:pPr>
        <w:pStyle w:val="Normal"/>
        <w:spacing w:lineRule="auto" w:line="480"/>
        <w:rPr/>
      </w:pPr>
      <w:r>
        <w:rPr/>
        <w:tab/>
        <w:t xml:space="preserve">Motivation is the active will power and inducement to do something. It is either in the form of extrinsic or intrinsic motivation. Extrinsic motivation is when a person is willing to do something for a specific reward or incentive. Intrinsic motivation is a person’s willingness to do something, out of his or her own desire or self-interest. (Weinstein &amp; Mignano, 2007) And while most of my study child’s academic performance relies on how well he does on class assignments and assessments, a lot of it has to do with how motivate he is to do them. In conversations with the CT and his classroom teacher, I have learned that his choice of whether or not to come to school depends on how motivated he is to do work. (Field Notes, 5/25-5/26/2010) Parents usually have the say in when their child will be absent from school, but for Tommy, the choice is his. His attendance will be the deciding factor of whether he will be promoted or retained next school year. Consequently, his lack of attendance has affected his academic performance, as well. </w:t>
      </w:r>
    </w:p>
    <w:p>
      <w:pPr>
        <w:pStyle w:val="Normal"/>
        <w:spacing w:lineRule="auto" w:line="480"/>
        <w:rPr/>
      </w:pPr>
      <w:r>
        <w:rPr/>
        <w:tab/>
        <w:t>On the days he took his assessments, we noticed that he had an attitude. Tommy is already a very quiet and unsocial person, but on these days in particular, he shuts down completely. In order to get him motivated to do them, the CT tells him that when he finishes, he can get on the computer to use the learning programs they have chosen for him. This is extrinsic motivation, because he only did it to earn a chance to use the computer. This sort of motivation seems to be the only source that drives him to do work. However, when it comes to him using the computer, when it is not a reward, he is intrinsically motivated to use it because it is something that interests him. For Tommy’s writing assignments, the CT and his teacher have told me that they scribe for him because he is unable to do it himself. What I have observed, on the other hand, is that it is not so much of his inability to do it, as it is his lack of motivation for it. I feel that over the course of the school year, Tommy has gotten used to someone always writing for him, so he does not feel the need to do anything for himself. This is very problematic, and continues to be the administrators’ issue with hi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6:11:00Z</dcterms:created>
  <dc:creator/>
  <dc:description/>
  <cp:keywords/>
  <dc:language>en-US</dc:language>
  <cp:lastModifiedBy>Valand Horton</cp:lastModifiedBy>
  <cp:lastPrinted>2010-06-19T17:33:00Z</cp:lastPrinted>
  <dcterms:modified xsi:type="dcterms:W3CDTF">2010-06-20T02:57:00Z</dcterms:modified>
  <cp:revision>290</cp:revision>
  <dc:subject/>
  <dc:title/>
</cp:coreProperties>
</file>